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校园里有松树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柳树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．松树比柳树少多少棵？正确的解答是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2=5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)      B.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)      C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=3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)      D.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               B.90              C.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数，比</w:t>
      </w:r>
      <w:r>
        <w:rPr>
          <w:b w:val="false"/>
          <w:bCs w:val="false"/>
          <w:lang w:val="en-US" w:eastAsia="en-US" w:bidi="en-US"/>
        </w:rPr>
        <w:t>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一些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4           B.90            C.4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算式中，被减数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数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2                B.38                C.2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两位数比最小的两位数大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    B.89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     C.20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加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一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方有邮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小立比他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小立有邮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6______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8______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4______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 ）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   ）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期天，猫妈妈和小猫一起去钓鱼，它们一共钓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，其中猫妈妈钓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，想一想，小猫钓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“＞”“＜”或“＝”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-20________ 5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+13________ 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百数图上完成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00    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00    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适当的数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86350" cy="105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到右口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.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        54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  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5-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       65+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109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动物。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屋子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动物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填空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。（连一连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 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         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         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       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        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      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把钥匙能开锁？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2305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904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1257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阿姨带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她想买一顶帽子和一条裙子，钱够吗</w:t>
      </w:r>
      <w:r>
        <w:rPr>
          <w:b w:val="false"/>
          <w:bCs w:val="false"/>
          <w:lang w:val="en-US" w:eastAsia="en-US" w:bidi="en-US"/>
        </w:rPr>
        <w:t xml:space="preserve">?  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书室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借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还剩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其中女生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有多少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被减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多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到右数与它的相邻整十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14450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1276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某水果超市两天的进货情况：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91050" cy="1628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两天都购进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两天共购进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水果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&lt;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&lt;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3-8=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+20=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2-30=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+9=4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90875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8-8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   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=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苹果、香蕉、梨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33:34Z</dcterms:created>
  <dc:creator>。</dc:creator>
  <dc:description/>
  <dc:language>en-US</dc:language>
  <cp:lastModifiedBy>。</cp:lastModifiedBy>
  <dcterms:modified xsi:type="dcterms:W3CDTF">2023-03-23T08:3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54580EAF64D5598018EA9652BAA9B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